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1077938068"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269668942"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540384209"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1708641485"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2023547402"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945715168"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396278348"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1021479022"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374095184"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1874954825"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422376923"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454185194"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708880958"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476490364"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75453284"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064168401"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2035289264"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834485036"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400524413"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969929073"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451508580"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2008378688"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615890805"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166192259"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754071141"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225680559"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778391348"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1497810226"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1393635839"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1705828749"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362080296"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1551831854"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608090725"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374098563"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28831797"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1738644961"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1615830276"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654566620"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988010568"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375122097"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647660941"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462323137"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360103987"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1367296410"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656026448"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1084012221"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798282166"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1477852875"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432212096"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529469527"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106863937"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585054766"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041907851"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874554481"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2118356556"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1982891328"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2097719481"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959044333"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170805784"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130760305"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10898799"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1236944584"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406524122"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246212255"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812628726"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213317852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370841345"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107694555"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1096573101"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277378595"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991890091"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279339011"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279855773"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856555253"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355374288"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510836"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116234831"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473236823"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561648157"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2003410579"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1832278753"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626809773"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887604056"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1657677709"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1993715776"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1375763407"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1263762380"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215197012"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557829783"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85178164"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502426642"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774270365"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658349490"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852809226"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293454258"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856782823"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1959027212"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1812100259"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536327829"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1810921914"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1974268142"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833843788"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63266846"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277545497"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349491838"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091857153"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430788722"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919487461"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722724785"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621830340"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339116416"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144373948"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402446433"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461688367"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1169806108"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290146893"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404665475"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857331478"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897613333"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994725943"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487077336"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625770898"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819079574"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